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/>
        <w:t>KOMISJA PAPIERÓW WARTOŚCIOWYCH i GIEŁD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Skonsolidowany raport roczny SAB-RS  2002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zgodnie z § 57 ust. 2  Rozporządzenia Rady Ministrów z dnia 16 października 2001 r. - Dz. U. Nr 139, poz. 1569 i z 2002 r. Nr 31, poz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dla banków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Za rok bieżący obejmujący okres od </w:t>
      </w:r>
      <w:r>
        <w:rPr>
          <w:rFonts w:cs="Times New Roman" w:ascii="Times New Roman" w:hAnsi="Times New Roman"/>
        </w:rPr>
        <w:t xml:space="preserve">01.01.2002 </w:t>
      </w:r>
      <w:r>
        <w:rPr>
          <w:rFonts w:cs="Times New Roman" w:ascii="Times New Roman" w:hAnsi="Times New Roman"/>
          <w:sz w:val="20"/>
        </w:rPr>
        <w:t xml:space="preserve">do </w:t>
      </w:r>
      <w:r>
        <w:rPr>
          <w:rFonts w:cs="Times New Roman" w:ascii="Times New Roman" w:hAnsi="Times New Roman"/>
        </w:rPr>
        <w:t>31.12.2002                                              10.04.2003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oraz za rok poprzedni obejmujący okres od 01.01.2001 do 31.12.2001                                      (data przekazania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</w:rPr>
              <w:t>(telefon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(Podmiot uprawniony do badania)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Raport roczny zawiera :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352818411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Opinię i raport podmiotu uprawnionego do badania sprawozdań finansowych z badania rocznego sprawozdania finansowego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510757678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ismo Prezesa Zarządu</w:t>
        <w:br/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84709465" r:id="rId6"/>
        </w:object>
      </w:r>
      <w:r>
        <w:rPr>
          <w:rFonts w:cs="Times New Roman" w:ascii="Times New Roman" w:hAnsi="Times New Roman"/>
          <w:sz w:val="18"/>
        </w:rPr>
        <w:t xml:space="preserve">   Roczne skonsolidowane sprawozdanie finansowe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348136955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Wprowadzenie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532856713" r:id="rId10"/>
        </w:object>
      </w:r>
      <w:r>
        <w:rPr>
          <w:rFonts w:cs="Times New Roman" w:ascii="Times New Roman" w:hAnsi="Times New Roman"/>
          <w:sz w:val="18"/>
        </w:rPr>
        <w:t xml:space="preserve">   Zestawienie zmian w skonsolidowanym kapitale własnym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2004840709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Skonsolidowany bilans 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306529205" r:id="rId14"/>
        </w:object>
      </w:r>
      <w:r>
        <w:rPr>
          <w:rFonts w:cs="Times New Roman" w:ascii="Times New Roman" w:hAnsi="Times New Roman"/>
          <w:sz w:val="18"/>
        </w:rPr>
        <w:t xml:space="preserve">   Skonsolidowany rachunek przepływów pieniężnych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683962439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konsolidowany rachunek zysków i strat</w:t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827175976" r:id="rId18"/>
        </w:object>
      </w:r>
      <w:r>
        <w:rPr>
          <w:rFonts w:cs="Times New Roman" w:ascii="Times New Roman" w:hAnsi="Times New Roman"/>
          <w:sz w:val="18"/>
        </w:rPr>
        <w:t xml:space="preserve">   Dodatkowe informacje i objaśnienia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550157709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prawozdanie zarządu (sprawozdanie z działalności grupy kapitałowej emitenta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WYBRANE DANE FINANSOWE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w tys. zł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w tys.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Przychody z tytułu odsete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70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5 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86 1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Przychody z tytułu prowizj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79 7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7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1 39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Wynik działalności bankow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87 2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00 3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6 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10 9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Wynik działalności opera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2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9 7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54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Zysk (strata) brutt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6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0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7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6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Zysk (strata) nett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Przepływy pieniężne netto z działalności opera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173 2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571 2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20 0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56 47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Przepływy pieniężne netto z działalności inwesty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05 0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38 0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4 6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1 29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Przepływy pieniężne netto z działalności finansow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5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Przepływy pieniężne netto, raze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5 9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4 8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2 1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3 3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Aktywa raze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77 6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465 9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0 5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514 68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Zobowiązania wobec Banku Centraln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Zobowiązania wobec sektora finansow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03 1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386 6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2 39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45 532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Zobowiązania wobec sektora niefinansowego i sektora budżetow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59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9 8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99 26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Kapitał włas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2 7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9 02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Kapitał zakładow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Liczba akcji (w szt.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Wartość księgowa na jedną akcję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8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Rozwodniona wartość księgowa na jedną akcję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Współczynnik wypłacalności (w 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Zysk (strata)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Rozwodniony zysk (strata)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Zadeklarowana lub wypłacona dywidenda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8:33:00Z</dcterms:created>
  <dc:creator>Mariola Cimander</dc:creator>
  <dc:description/>
  <dc:language>en-US</dc:language>
  <cp:lastModifiedBy>Mariola Cimander</cp:lastModifiedBy>
  <cp:lastPrinted>2003-03-18T17:54:00Z</cp:lastPrinted>
  <dcterms:modified xsi:type="dcterms:W3CDTF">2003-04-08T12:57:00Z</dcterms:modified>
  <cp:revision>25</cp:revision>
  <dc:subject/>
  <dc:title>KOMISJA PAPIERÓW WARTOŚCIOWYCH i GIEŁD</dc:title>
</cp:coreProperties>
</file>